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>Číslo: 7450-26816/2009/Rek/770730105/Z2</w:t>
        <w:tab/>
        <w:tab/>
        <w:tab/>
        <w:tab/>
        <w:tab/>
        <w:t xml:space="preserve">                Žilina  20.08.2009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§ 10 zákona č.525/2003 Z.z. o štátnej správe starostlivosti o životné prostredie a o zmene a doplnení niektorých zákonov v znení neskorších predpisov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, </w:t>
      </w:r>
      <w:r>
        <w:rPr>
          <w:color w:val="000000"/>
        </w:rPr>
        <w:t xml:space="preserve">podľa </w:t>
      </w:r>
      <w:r>
        <w:rPr/>
        <w:t xml:space="preserve">§ 8 </w:t>
      </w:r>
      <w:r>
        <w:rPr>
          <w:bCs/>
          <w:iCs/>
        </w:rPr>
        <w:t xml:space="preserve">ods.2 písm. a) bod 8. a  podľa  </w:t>
      </w:r>
      <w:r>
        <w:rPr>
          <w:color w:val="000000"/>
        </w:rPr>
        <w:t>§ 17 ods. 1 zákona o IPKZ, na základe konania vykonaného podľa zákona o IPKZ a</w:t>
      </w:r>
      <w:r>
        <w:rPr/>
        <w:t xml:space="preserve"> zákona č. 71/1967 Zb. o správnom konaní v znení neskorších predpisov (ďalej len „zákon o správnom konaní“)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dopĺňa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n t e g r o v a n é    p o v o l e n i 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č. 2933/770730105/765-Re zo dňa 18.08.2006</w:t>
      </w:r>
      <w:r>
        <w:rPr>
          <w:color w:val="000000"/>
        </w:rPr>
        <w:t xml:space="preserve">, </w:t>
      </w:r>
      <w:r>
        <w:rPr/>
        <w:t xml:space="preserve">na </w:t>
      </w:r>
      <w:r>
        <w:rPr>
          <w:color w:val="000000"/>
        </w:rPr>
        <w:t>vykonávanie činností v prevádzke</w:t>
      </w: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>„</w:t>
      </w:r>
      <w:r>
        <w:rPr>
          <w:b/>
          <w:bCs/>
        </w:rPr>
        <w:t>Lakovanie, potlač plechu a výroba trojdielnych plechových obalov OBAL – Vogel &amp; Noot a.s., Nové Mesto nad Váhom</w:t>
      </w:r>
      <w:r>
        <w:rPr>
          <w:b/>
        </w:rPr>
        <w:t>“</w:t>
      </w:r>
      <w:r>
        <w:rPr/>
        <w:t>, pre prevádzkovateľa</w:t>
      </w:r>
      <w:r>
        <w:rPr>
          <w:b/>
        </w:rPr>
        <w:t xml:space="preserve"> </w:t>
      </w:r>
      <w:r>
        <w:rPr>
          <w:b/>
          <w:bCs/>
          <w:szCs w:val="28"/>
        </w:rPr>
        <w:t>OBAL – Vogel &amp; Noot a.s.</w:t>
      </w:r>
      <w:r>
        <w:rPr>
          <w:b/>
          <w:bCs/>
        </w:rPr>
        <w:t>, Slovanská 1417/18, 915 01 Nové Mesto nad Váhom</w:t>
      </w:r>
      <w:r>
        <w:rPr/>
        <w:t xml:space="preserve"> a jeho zmenu č.480-3514/2009/Mar/770730105-Z1 zo dňa 30.01.2009, podľa § 8 ods.6 zákona o IPKZ.</w:t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Časť: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00"/>
        </w:rPr>
        <w:t xml:space="preserve">Súčasťou konania bolo </w:t>
      </w:r>
      <w:r>
        <w:rPr>
          <w:color w:val="000000"/>
        </w:rPr>
        <w:t>(</w:t>
      </w:r>
      <w:r>
        <w:rPr/>
        <w:t>strana 2 z 26,  rozhodnutia č.</w:t>
      </w:r>
      <w:r>
        <w:rPr>
          <w:b/>
        </w:rPr>
        <w:t xml:space="preserve"> </w:t>
      </w:r>
      <w:r>
        <w:rPr/>
        <w:t>2933/770730105/765-Re)</w:t>
      </w:r>
      <w:r>
        <w:rPr>
          <w:b/>
          <w:color w:val="000000"/>
        </w:rPr>
        <w:t>: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center"/>
        <w:rPr>
          <w:color w:val="000000"/>
        </w:rPr>
      </w:pPr>
      <w:r>
        <w:rPr>
          <w:color w:val="000000"/>
        </w:rPr>
        <w:t>sa dopĺňa</w:t>
      </w:r>
    </w:p>
    <w:p>
      <w:pPr>
        <w:pStyle w:val="Zkladntext2"/>
        <w:suppressAutoHyphens w:val="true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Zkladntext2"/>
        <w:suppressAutoHyphens w:val="true"/>
        <w:rPr>
          <w:b/>
          <w:b/>
          <w:i w:val="false"/>
          <w:i w:val="false"/>
        </w:rPr>
      </w:pPr>
      <w:r>
        <w:rPr>
          <w:b/>
          <w:i w:val="false"/>
        </w:rPr>
        <w:t>v oblasti ochrany ovzduš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udelenie súhlas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na vydanie </w:t>
      </w:r>
      <w:r>
        <w:rPr/>
        <w:t>súboru technicko-prevádzkových parametrov a technicko-organizačných opatrení na</w:t>
      </w:r>
      <w:r>
        <w:rPr>
          <w:color w:val="000000"/>
        </w:rPr>
        <w:t xml:space="preserve"> </w:t>
      </w:r>
      <w:r>
        <w:rPr/>
        <w:t xml:space="preserve">zabezpečenie ochrany ovzdušia pri prevádzke zdrojov znečisťovania </w:t>
      </w:r>
      <w:r>
        <w:rPr>
          <w:b/>
          <w:bCs/>
        </w:rPr>
        <w:t xml:space="preserve">Lakovanie, potlač plechu a výroba trojdielnych plechových obalov </w:t>
      </w:r>
      <w:r>
        <w:rPr>
          <w:color w:val="000000"/>
        </w:rPr>
        <w:t xml:space="preserve">(ďalej len „Súbor  TPP a TOO“) podľa § </w:t>
      </w:r>
      <w:r>
        <w:rPr/>
        <w:t xml:space="preserve">8 </w:t>
      </w:r>
      <w:r>
        <w:rPr>
          <w:bCs/>
          <w:iCs/>
        </w:rPr>
        <w:t>ods.2 písm. a) bod 8. zákona o IPKZ,</w:t>
      </w:r>
      <w:r>
        <w:rPr>
          <w:color w:val="000000"/>
        </w:rPr>
        <w:t xml:space="preserve"> </w:t>
      </w:r>
      <w:r>
        <w:rPr>
          <w:bCs/>
          <w:iCs/>
        </w:rPr>
        <w:t>v súlade s § 22 ods. 1 písm. f) zákona 478/2002 Z.z. o ochrane ovzdušia a ktorým sa dopĺňa zákon č. 401/1998 Z.z. o poplatkoch za znečisťovanie ovzdušia v znení neskorších predpisov (zákon o ovzduší), (ďalej len „zákon o ovzduší“).</w:t>
      </w:r>
    </w:p>
    <w:p>
      <w:pPr>
        <w:pStyle w:val="Normal"/>
        <w:jc w:val="both"/>
        <w:rPr/>
      </w:pPr>
      <w:r>
        <w:rPr/>
        <w:t>Časť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5. Technicko-prevádzkové podmienky</w:t>
      </w:r>
      <w:r>
        <w:rPr/>
        <w:t xml:space="preserve"> (str. 7 z 26, rozhodnutia č.  2933/770730105/765-Re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 dopĺň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900"/>
        <w:jc w:val="both"/>
        <w:rPr/>
      </w:pPr>
      <w:r>
        <w:rPr/>
        <w:t>Súbor  TPP a TOO s  evidenčným číslom 0305/05-AM zo dňa 15.06.2009 sa schvaľuje v celom rozsahu. Dňom nadobudnutia právoplatnosti tohto rozhodnutia sa stáva schválený Súbor TPP a TOO súčasťou dokumentácie zdroja znečisťovania ovzduš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900"/>
        <w:jc w:val="both"/>
        <w:rPr/>
      </w:pPr>
      <w:r>
        <w:rPr/>
        <w:t>Prevádzkovateľ je povinný prevádzkovať zdroj znečisťovania ovzdušia Lakovanie, potlač plechu a výroba trojdielnych plechových obalov</w:t>
      </w:r>
      <w:r>
        <w:rPr>
          <w:b/>
          <w:bCs/>
        </w:rPr>
        <w:t xml:space="preserve"> </w:t>
      </w:r>
      <w:r>
        <w:rPr/>
        <w:t>v súlade s aktuálnym súborom TPP a TOO, schváleným inšpekci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tatné podmienky pre prevádzku „Lakovanie, potlač plechu a výroba trojdielnych plechových obalov OBAL – Vogel &amp; Noot a.s., Nové Mesto nad Váhom“</w:t>
      </w:r>
      <w:r>
        <w:rPr>
          <w:bCs/>
        </w:rPr>
        <w:t xml:space="preserve"> pre prevádzkovateľa  </w:t>
      </w:r>
      <w:r>
        <w:rPr>
          <w:szCs w:val="28"/>
        </w:rPr>
        <w:t>OBAL – Vogel &amp; Noot a.s.</w:t>
      </w:r>
      <w:r>
        <w:rPr/>
        <w:t xml:space="preserve">, Slovanská 1417/18, 915 01 Nové Mesto nad Váhom </w:t>
      </w:r>
      <w:r>
        <w:rPr>
          <w:color w:val="000000"/>
        </w:rPr>
        <w:t xml:space="preserve">uvedené v integrovanom povolení </w:t>
      </w:r>
      <w:r>
        <w:rPr/>
        <w:t xml:space="preserve">č. 2933/770730105/765-Re zo dňa 18.08.2006 a v jeho neskoršej zmene  </w:t>
      </w:r>
      <w:r>
        <w:rPr>
          <w:b/>
          <w:color w:val="000000"/>
        </w:rPr>
        <w:t>zostávajú nezmenené v platnosti</w:t>
      </w:r>
      <w:r>
        <w:rPr>
          <w:color w:val="000000"/>
        </w:rPr>
        <w:t xml:space="preserve">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O d ô v o d n e n i e</w:t>
      </w:r>
    </w:p>
    <w:p>
      <w:pPr>
        <w:pStyle w:val="Zkladntext2"/>
        <w:jc w:val="both"/>
        <w:rPr>
          <w:b/>
          <w:b/>
          <w:bCs w:val="false"/>
          <w:i w:val="false"/>
          <w:i w:val="false"/>
          <w:iCs w:val="false"/>
          <w:sz w:val="32"/>
        </w:rPr>
      </w:pPr>
      <w:r>
        <w:rPr>
          <w:b/>
          <w:bCs w:val="false"/>
          <w:i w:val="false"/>
          <w:iCs w:val="false"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Inšpekcia ako príslušný orgán štátnej správy podľa § 9 a § 10 zákona č.525/2003 Z.z. o štátnej správe starostlivosti o životné prostredie a o zmene a doplnení niektorých zákonov v znení neskorších predpisov a podľa § 28 ods. 1  písm. a) zákona o IPKZ, na základe konania vykonaného podľa § 8 </w:t>
      </w:r>
      <w:r>
        <w:rPr>
          <w:bCs/>
          <w:iCs/>
        </w:rPr>
        <w:t xml:space="preserve">ods. 2 a) bod 8. zákona o IPKZ,  podľa  </w:t>
      </w:r>
      <w:r>
        <w:rPr>
          <w:color w:val="000000"/>
        </w:rPr>
        <w:t>§ 17 ods. 1 zákona o IPKZ</w:t>
      </w:r>
      <w:r>
        <w:rPr/>
        <w:t>, podľa zákona o ovzduší a zákona č. 71/1967 Zb. o správnom konaní v znení neskorších predpisov dopĺňa integrované povolenie č.</w:t>
      </w:r>
      <w:r>
        <w:rPr>
          <w:b/>
        </w:rPr>
        <w:t xml:space="preserve"> </w:t>
      </w:r>
      <w:r>
        <w:rPr/>
        <w:t>2933/770730105/765-Re zo dňa 18.08.2006 a jeho zmenu</w:t>
      </w:r>
      <w:r>
        <w:rPr>
          <w:i/>
        </w:rPr>
        <w:t xml:space="preserve"> </w:t>
      </w:r>
      <w:r>
        <w:rPr/>
        <w:t>pre prevádzku „Lakovanie, potlač plechu a výroba trojdielnych plechových obalov OBAL – Vogel &amp; Noot a.s., Nové Mesto nad Váhom“.</w:t>
      </w:r>
      <w:r>
        <w:rPr>
          <w:bCs/>
          <w:i/>
        </w:rPr>
        <w:t xml:space="preserve"> </w:t>
      </w:r>
    </w:p>
    <w:p>
      <w:pPr>
        <w:pStyle w:val="Normal"/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jc w:val="both"/>
        <w:rPr/>
      </w:pPr>
      <w:r>
        <w:rPr/>
        <w:tab/>
        <w:t xml:space="preserve">Doplnenie integrovaného povolenia vyplynulo z podmienky A.23.3 zmeny integrovaného povolenia č. 480-3514/2009/Mar/770730105-Z1 zo dňa 30.01.2009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 xml:space="preserve">Prevádzkovateľ </w:t>
      </w:r>
      <w:r>
        <w:rPr>
          <w:szCs w:val="28"/>
        </w:rPr>
        <w:t>OBAL – Vogel &amp; Noot a.s.</w:t>
      </w:r>
      <w:r>
        <w:rPr/>
        <w:t>, Slovanská 1417/18, 915 01 Nové Mesto nad Váhom podal žiadosť o schválenie Súboru technicko-prevádzkových parametrov a technicko-organizačných opatrení zdroja znečisťovania ovzdušia – Lakovanie, potlač plechu a výroba trojdielnych plechových obalov</w:t>
      </w:r>
      <w:r>
        <w:rPr>
          <w:b/>
          <w:bCs/>
        </w:rPr>
        <w:t xml:space="preserve"> </w:t>
      </w:r>
      <w:r>
        <w:rPr/>
        <w:t>na inšpekciu dňa 22.06.2009 zaevidovanú pod č. 20859/2009/OIPK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 oznámila dňa 16.07.2009 dotknutému orgánu  začatie správneho konania vo veci doplnenia integrovaného povolenia vydaného prevádzkovateľovi </w:t>
      </w:r>
      <w:r>
        <w:rPr>
          <w:szCs w:val="28"/>
        </w:rPr>
        <w:t>OBAL – Vogel &amp; Noot a.s.</w:t>
      </w:r>
      <w:r>
        <w:rPr/>
        <w:t xml:space="preserve">, Slovanská 1417/18, 915 01 Nové Mesto nad Váhom oznámením č. 7450-23768/2009/Rek/770730105/Z2. Zároveň doručila ObÚŽP v Novom Meste nad Váhom – štátna správa ochrany ovzdušia žiadosť prevádzkovateľa vrátane prílohy (Súbor TPP a TOO), určila lehotu na vyjadrenie, ktorá uplynula dňa 19.08.2009 a upozornila, že na neskôr uplatnené pripomienky v zmysle § 13 ods. 3 zákona o IPKZ sa neprihliada. </w:t>
      </w:r>
    </w:p>
    <w:p>
      <w:pPr>
        <w:pStyle w:val="Zkladntext2"/>
        <w:suppressAutoHyphens w:val="true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both"/>
        <w:rPr/>
      </w:pPr>
      <w:r>
        <w:rPr/>
        <w:t>V uvedenej lehote sa k predmetnej veci vyjadril dotknutý orgán ObÚŽP v Novom Meste nad Váhom – štátna správa ochrany ovzdušia, ktorý vo svojom stanovisku neuplatnil žiadne požiadavky, preto nebolo o nich rozhodované.</w:t>
      </w:r>
    </w:p>
    <w:p>
      <w:pPr>
        <w:pStyle w:val="Normal"/>
        <w:ind w:firstLine="720"/>
        <w:jc w:val="both"/>
        <w:rPr/>
      </w:pPr>
      <w:r>
        <w:rPr/>
        <w:t xml:space="preserve">Inšpekcia podľa § 22 ods.5 zákona o IPKZ v konaní o doplnení integrovaného povolenia podľa § 8 ods.6 zákona o IPKZ  upustila od zverejnenia žiadosti na internetovej stránke inšpekcie a úradnej tabuli inšpekcie, od zverejnenia výzvy zainteresovanej verejnosti, verejnosti a zúčastneným osobám, od zverejnenia žiadosti a výzvy na obci, od upovedomenia cudzieho dotknutého orgánu, od určenia lehoty na podanie prihlášky zainteresovanej verejnosti a zúčastnenej osoby a na vyjadrenie verejnosti  a od ústneho pojednávania v  zmysle  § 12 ods.2 písm. c), d), e) f), § 12 ods.3 a ods.5 a § 13 zákona o IPKZ z dôvodov, že činnosť  v prevádzke už bola povolená  v integrovanom povolení, žiadosť o zmenu nie  je podstatnou zmenou v  činnosti prevádzky, inšpekcii sú dobre známe pomery prevádzky, žiadosť vyplynula z plnenia podmienky zmeny integrovaného povolenia č. 480-3514/2009/Mar/770730105-Z1 zo dňa 30.01.2009 a žiadosť spolu s predloženými dokladmi poskytuje dostatočný podklad na posúdenie. Odsúhlasený Súbor TPP a TOO nemá významný negatívny vplyv na životné prostredie cudzieho štátu, a 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Súčasťou konania bolo udelenie súhlasu na vydanie súboru </w:t>
      </w:r>
      <w:r>
        <w:rPr>
          <w:color w:val="000000"/>
        </w:rPr>
        <w:t>technicko-prevádzkových parametrov a technicko-organizačných opatrení</w:t>
      </w:r>
      <w:r>
        <w:rPr/>
        <w:t xml:space="preserve"> v zmysle § 8 ods.2 písm. a) bod 8. zákona o IPKZ, v súlade s</w:t>
      </w:r>
      <w:r>
        <w:rPr>
          <w:color w:val="000000"/>
        </w:rPr>
        <w:t xml:space="preserve"> § 22 ods. 1 písm. f) zákona o ovzduší pre </w:t>
      </w:r>
      <w:r>
        <w:rPr/>
        <w:t>Lakovanie, potlač plechu a výroba trojdielnych plechových obalov</w:t>
      </w:r>
      <w:r>
        <w:rPr>
          <w:color w:val="000000"/>
        </w:rPr>
        <w:t xml:space="preserve">. Doplnené boli podmienky na vykonávanie činnosti v prevádzke v súlade s odsúhlaseným Súborom TPP a TOO.  </w:t>
      </w:r>
    </w:p>
    <w:p>
      <w:pPr>
        <w:pStyle w:val="Zkladntext2"/>
        <w:suppressAutoHyphens w:val="true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Inšpekcia na základe vykonaného konania o zmene integrovaného povolenia </w:t>
      </w:r>
      <w:r>
        <w:rPr/>
        <w:t xml:space="preserve">č. 2933/770730105/765-Re zo dňa 18.08.2006 </w:t>
      </w:r>
      <w:r>
        <w:rPr>
          <w:color w:val="000000"/>
        </w:rPr>
        <w:t xml:space="preserve">preskúmala žiadosť v zmysle zákona o IPKZ a hľadísk uvedených v ustanoveniach zákona o ovzduší, vyžiadala si </w:t>
      </w:r>
      <w:r>
        <w:rPr/>
        <w:t>vyjadrenie dotknutého orgánu,  ktorému toto postavenie vyplýva z § 10 zákona o IPKZ</w:t>
      </w:r>
      <w:r>
        <w:rPr>
          <w:color w:val="000000"/>
        </w:rPr>
        <w:t xml:space="preserve"> a zistila, že sú splnené podmienky podľa zákona o IPKZ, zákona o ovzduší a zákona č. 71/1967 Zb. o správnom konaní, v znení neskorších predpisov, ktoré boli súčasťou úpravy integrovaného povolenia a preto rozhodla tak, ako sa uvádza vo výrokovej časti tohto rozhodnutia.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Cs w:val="24"/>
          <w:lang w:val="sk-SK"/>
        </w:rPr>
      </w:pPr>
      <w:r>
        <w:rPr>
          <w:rFonts w:cs="Times New Roman" w:ascii="Times New Roman" w:hAnsi="Times New Roman"/>
          <w:b/>
          <w:color w:val="000000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720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Proti tomuto rozhodnutiu podľa § 53 a § 54 zákona č. 71/1967 Zb. o správnom konaní v znení neskorších predpisov možno podať na  Slovenskú inšpekciu životného prostredia, Inšpektorát životného prostredia Žilina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color w:val="000000"/>
        </w:rPr>
        <w:tab/>
        <w:tab/>
        <w:t xml:space="preserve"> </w:t>
        <w:tab/>
        <w:t xml:space="preserve">   </w:t>
        <w:tab/>
        <w:tab/>
        <w:tab/>
        <w:tab/>
        <w:tab/>
        <w:tab/>
        <w:t xml:space="preserve">             </w:t>
      </w:r>
      <w:r>
        <w:rPr>
          <w:bCs/>
        </w:rPr>
        <w:t>Ing. Ivan Bágel</w:t>
      </w:r>
    </w:p>
    <w:p>
      <w:pPr>
        <w:pStyle w:val="Normal"/>
        <w:jc w:val="both"/>
        <w:rPr>
          <w:bCs/>
          <w:sz w:val="36"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            riaditeľ </w:t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Cs/>
          <w:sz w:val="36"/>
          <w:lang w:val="sk-SK"/>
        </w:rPr>
      </w:pPr>
      <w:r>
        <w:rPr>
          <w:rFonts w:cs="Times New Roman" w:ascii="Times New Roman" w:hAnsi="Times New Roman"/>
          <w:bCs/>
          <w:sz w:val="36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Doručuje sa:</w:t>
      </w:r>
    </w:p>
    <w:p>
      <w:pPr>
        <w:pStyle w:val="Normal"/>
        <w:jc w:val="both"/>
        <w:rPr>
          <w:iCs/>
        </w:rPr>
      </w:pPr>
      <w:r>
        <w:rPr>
          <w:szCs w:val="28"/>
        </w:rPr>
        <w:t>OBAL – Vogel &amp; Noot a.s.</w:t>
      </w:r>
      <w:r>
        <w:rPr/>
        <w:t>, Slovanská 1417/18, 915 01 Nové Mesto nad Váhom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Po nadobudnutí právoplatnosti: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/>
        <w:t>Obvodný úrad životného prostredia – štátna správa ochrany ovzdušia, Hviezdoslavova 2254/36, 915 01 Nové Mesto nad Váhom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3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3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rozhodnutia č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iCs/>
        <w:sz w:val="20"/>
      </w:rPr>
      <w:t>7450-26816/2009/Rek/770730105/Z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A.23.%1"/>
      <w:lvlJc w:val="left"/>
      <w:pPr>
        <w:tabs>
          <w:tab w:val="num" w:pos="3060"/>
        </w:tabs>
        <w:ind w:left="270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9z0">
    <w:name w:val="WW8Num29z0"/>
    <w:qFormat/>
    <w:rPr>
      <w:b/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5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4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08:00Z</dcterms:created>
  <dc:creator>dankajt</dc:creator>
  <dc:description/>
  <dc:language>en-US</dc:language>
  <cp:lastModifiedBy>Miroslava</cp:lastModifiedBy>
  <cp:lastPrinted>2009-08-17T08:35:00Z</cp:lastPrinted>
  <dcterms:modified xsi:type="dcterms:W3CDTF">2009-09-11T07:08:00Z</dcterms:modified>
  <cp:revision>2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